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ДВНЗ "Криворізький державний педагогіч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ДВНЗ "Криворізький державний педагогіч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339"/>
                              <w:gridCol w:w="1181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60" w:hanging="36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ind w:left="36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Жур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ind w:left="360" w:hanging="3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339"/>
                        <w:gridCol w:w="1181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60" w:hanging="36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60" w:hanging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ind w:left="36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Жур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ind w:left="360" w:hanging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1:00Z</dcterms:created>
  <dc:creator>upzsn6</dc:creator>
  <dc:description/>
  <cp:keywords/>
  <dc:language>en-US</dc:language>
  <cp:lastModifiedBy>upzsn6</cp:lastModifiedBy>
  <dcterms:modified xsi:type="dcterms:W3CDTF">2018-12-10T09:11:00Z</dcterms:modified>
  <cp:revision>4</cp:revision>
  <dc:subject/>
  <dc:title/>
</cp:coreProperties>
</file>